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4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4184"/>
      </w:tblGrid>
      <w:tr>
        <w:trPr/>
        <w:tc>
          <w:tcPr>
            <w:tcW w:w="4320" w:type="dxa"/>
            <w:tcBorders/>
          </w:tcPr>
          <w:p>
            <w:pPr>
              <w:pStyle w:val="Heading3"/>
              <w:tabs>
                <w:tab w:val="left" w:pos="0" w:leader="none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ЫГЭ  РЕСПУБЛ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Э  ЗЭХЭТ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ind w:left="864" w:hanging="8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Эхъутэмыкъое къоджэ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ЫСЫП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ЭМ ИАДМИНИСТРАЦИ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100, къ. Тэхъутэмыкъуа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урам. Совмена  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. 96-4-52,  96-5-45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4" w:type="dxa"/>
            <w:tcBorders/>
          </w:tcPr>
          <w:p>
            <w:pPr>
              <w:pStyle w:val="Heading3"/>
              <w:tabs>
                <w:tab w:val="left" w:pos="0" w:leader="none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а Адыгея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Тахтамукайское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ind w:right="279" w:hanging="0"/>
              <w:rPr>
                <w:szCs w:val="22"/>
              </w:rPr>
            </w:pPr>
            <w:r>
              <w:rPr>
                <w:sz w:val="22"/>
                <w:szCs w:val="22"/>
              </w:rPr>
              <w:t>сельское поселение»</w:t>
            </w:r>
          </w:p>
          <w:p>
            <w:pPr>
              <w:pStyle w:val="31"/>
              <w:rPr>
                <w:smallCaps/>
                <w:sz w:val="28"/>
              </w:rPr>
            </w:pPr>
            <w:r>
              <w:rPr/>
              <w:t>385100, а. Тахтамукай, ул.Совмена 24         тел. 96-4-52 ,  96-5-45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4680</wp:posOffset>
                </wp:positionH>
                <wp:positionV relativeFrom="paragraph">
                  <wp:posOffset>635</wp:posOffset>
                </wp:positionV>
                <wp:extent cx="6576695" cy="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684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0.05pt" to="566.2pt,0.05pt" stroked="t" o:allowincell="f" style="position:absolute;mso-position-horizontal-relative:pag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 xml:space="preserve">ПОСТАНОВЛЕНИЕ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от «18» .12.2023 г.             № 16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а.Тахтамукай</w:t>
      </w:r>
      <w:r>
        <w:rPr>
          <w:rFonts w:eastAsia="Arial"/>
          <w:b/>
          <w:bCs/>
          <w:sz w:val="28"/>
          <w:szCs w:val="28"/>
        </w:rPr>
        <w:t xml:space="preserve">                                              </w:t>
      </w:r>
    </w:p>
    <w:p>
      <w:pPr>
        <w:pStyle w:val="ConsTitle"/>
        <w:widowControl/>
        <w:ind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б утверждении муниципальной Программы «Развит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ссовой физической культуры и спорта в муниципально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и «Тахтамукайское сельское поселение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-2026 годы».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п.3. ст. 28 Федерального закона РФ № 131 от 06.10.2003 года «Об общих принципах организации местного самоуправления в РФ», Закона РА «О местном самоуправлении» от 31.03.2005г. № 294,Закона РА «О физической культуре и спорте» от 06.11.2008г. № 212, Устава муниципального образования «Тахтамукайское сельское поселе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муниципальную Программу «Развитие массовой физической культуры и спорта в муниципальном образовании «Тахтамукайское сельское поселение» на 2024-2026 годы»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ключить в бюджет муниципального образования «Тахтамукайское сельское поселение» на 2024 год и плановый период 2025-2026 годы финансирование муниципальной программы «Развитие массовой физической культуры и спорта в муниципальном образовании «Тахтамукайское сельское поселение» на 2024-2026 годы» согласно при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путем его размещения на официальном сайте и информационном стенде администрации МО «Тахтамукайское сельское поселение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Татлок А.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«Тахтамукайское сельское поседение».                                        А.Ш. Неужрок.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</w:t>
      </w:r>
      <w:r>
        <w:rPr/>
        <w:t xml:space="preserve">                           </w:t>
      </w:r>
    </w:p>
    <w:p>
      <w:pPr>
        <w:pStyle w:val="Normal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  <w:t>Проект внесен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 общего отдела администрации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Тахтамукайское сельское поселение».                                            Р. А. Евтых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8"/>
          <w:szCs w:val="28"/>
          <w:u w:val="single"/>
          <w:lang w:eastAsia="ru-RU"/>
        </w:rPr>
        <w:t>Проект согласован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вый заместитель Главы администрации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«Тахтамукайское сельское поселение».                                          А.А. Ловпаче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ститель Главы администрации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                                                          А.Г. Татлок.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«Тахтамукайское сельское поселение»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 юридического отдела администрации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Тахтамукайское сельское поселение».                                           А.Р. Тлеуж 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риложение №1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от «18».12.2023г. № 167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массовой физической культуры и спорта на территории муниципального образования «Тахтамукайское сельское поселение» на 2024-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6676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массовой физической культуры и спорта на территории муниципального образования «Тахтамукайское сельское поселение» на 2024-2026 годы.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Федеральный закон «О физической культуре и спорте в Российской Федераци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сновы законодательства Российской Федерации об охране здоровья гражд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ановление Правительства Российской Федерации от 29декабря 2001 г. № 116 «Об общероссийской системе мониторинга состояния физического здоровья населения, физического развития детей, подростков, молодеж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Совместный приказ Министерства образования Российской Федерации, Министерства здравоохранения Российской Федерации, Государственного комитета по физической культуре и спорту, Российской Академии образования от 16 июля 2002 года № 2715/166/19 «О совершенствовании процесса физического воспитания в образовательных учреждениях Российской Федера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Закон РА «О местном самоуправлении» № 294 от 31.03.2005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Закон Республики Адыгея № 212 от 06.11.2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«О физической культуре и спорте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Устав МО «Тахтамукайское сельское поселение» о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17г. № 57/02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заказчик и координатор Программы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О «Тахтамукайское сельское поселение» 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решение проблем развития физической культуры и спорта на территории МО «Тахтамукайское сельское поселение», направленное на создание оптимальных условий возвращения к ценностям физической культуры и спорта. Пропаганда здорового образа жизни среди населения.  Создание условий для занятий спортом детей, подростков, молодежи и взрослого населения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у молодого поколения основ физической культуры личности, профилактика наркомании, алкоголизма, табако - курения, компьютерной зависимости, снижения криминогенной напряженности в молодежной среде за счет развития детско-юношеского спорта, оптимизации межотраслевого взаимодействия заинтересованных учреждений и ведомств, улучшения организаторской работы по месту жи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спортсменов Тахтамукайского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граждан для занятий ФК и спорт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и принятие нормативно-правовых документов, обеспечивающих более высокую эффективность в сфере физической культуры и 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, развитие и эффективное использование материально-спортивной базы учреждений физической культуры и спорта МО «Тахтамукайское сельское поселение» 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ы системы мониторинга состояния здоровья, физической и функциональной подготовленности молодого покол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хранение и развитие материально-технической базы. Повышение эффективности научно-методического, информационного обеспе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дрового обеспечения в сфере физической культуры и спорта, повышение статуса и социальной защищенности физкультурных работ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учебно-тренировочного процесса, системы соревновательных мероприятий, проводимых в поселении. Привлечение широких слоев населения к занятиям физической культуры и спор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Тахтамукай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 финансирования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бюджета МО «Тахтамукайское сельское поселение», выделяемых ежегодно в период с 2024 по 2026 год, а также за счет внебюджетн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в 2024-2026 годах составляет 3.900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.30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.30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.300 тыс.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эффективной интеграции деятельности (при ведущей роли комитета по физической культуре, спорту и делам молодежи учреждений и ведомств на муниципальном уровне управления в ходе организации и проведения физкультурно-оздоровительной и спортивно-массовой работы среди молодежи, развитие детско-юношеского 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государственного регулирования процессов формирования физической культуры личности у молодого поколения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ребления наркотиков, алкоголизма, табако-курения, криминогенной напряженности в молодежной сре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материально-спортивной базы, инфраструктуры физической культуры и спорта посел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хранение и развитие сети учреждений дополнительного образования детей физкультурно-спортивной направленности, спортивных клубов и секций по месту жительства, увеличение количества молодежи, регулярно занимающейся физической культурой и спор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системы мониторинга состояния физического здоровья и физического развития детей, подростков и молодеж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тимизация пропаганды, организация эффективной информационной, просветительно-образовательной и рекламной деятельности, способствующей приобщению молодежи к ценностям физической культуры и спорта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осуществляет администрация и Совет народных депутатов МО «Тахтамукайское сельское поселение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М Е Р О П Р И Я Т И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«Развитие массовой физическ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ы и спорта на территории МО «Тахтамукай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е поселение» на 2024-2026 годы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2410"/>
        <w:gridCol w:w="1134"/>
        <w:gridCol w:w="992"/>
        <w:gridCol w:w="727"/>
        <w:gridCol w:w="776"/>
        <w:gridCol w:w="728"/>
        <w:gridCol w:w="790"/>
        <w:gridCol w:w="1445"/>
      </w:tblGrid>
      <w:tr>
        <w:trPr/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</w:t>
            </w:r>
          </w:p>
          <w:p>
            <w:pPr>
              <w:pStyle w:val="Style13"/>
              <w:jc w:val="center"/>
              <w:rPr/>
            </w:pPr>
            <w:r>
              <w:rPr>
                <w:sz w:val="20"/>
                <w:szCs w:val="20"/>
              </w:rPr>
              <w:t>всего (тыс.руб)</w:t>
            </w:r>
          </w:p>
        </w:tc>
        <w:tc>
          <w:tcPr>
            <w:tcW w:w="22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реализации</w:t>
            </w:r>
          </w:p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реализации</w:t>
            </w:r>
          </w:p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 реализации</w:t>
            </w:r>
          </w:p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г.</w:t>
            </w:r>
          </w:p>
        </w:tc>
        <w:tc>
          <w:tcPr>
            <w:tcW w:w="7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рганизация, проведение спортивных мероприятий. Участие спортсменов и спортивной делегации в спортивно-массовых мероприятиях различного уровня и учебно-тренировочных сборах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Тах.с/п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ждение лучших спортсменов и тренеров Тахтамукайского сельского получ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Тах.с/п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й формы и спортивного инвентар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Тах.с/п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содержание, реконструкция, ремонт спортивных сооружений, изготовление баннеров и другой спортивной атрибутик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Тах.с/п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Тах.с/п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озникновении необходимости</w:t>
            </w:r>
          </w:p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ную сумму на календарный год можно регулировать по  проводимым мероприятиям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0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2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center"/>
      <w:outlineLvl w:val="2"/>
    </w:pPr>
    <w:rPr>
      <w:rFonts w:eastAsia="Arial Unicode MS"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rFonts w:eastAsia="Arial Unicode MS"/>
      <w:b/>
      <w:bCs/>
      <w:caps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  <w:tab w:val="left" w:pos="300" w:leader="none"/>
        <w:tab w:val="center" w:pos="2031" w:leader="none"/>
      </w:tabs>
      <w:jc w:val="center"/>
    </w:pPr>
    <w:rPr>
      <w:b/>
      <w:bCs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5:51:00Z</dcterms:created>
  <dc:creator>USER</dc:creator>
  <dc:description/>
  <cp:keywords/>
  <dc:language>en-US</dc:language>
  <cp:lastModifiedBy>USER</cp:lastModifiedBy>
  <cp:lastPrinted>2023-12-19T11:12:00Z</cp:lastPrinted>
  <dcterms:modified xsi:type="dcterms:W3CDTF">2023-12-26T13:21:00Z</dcterms:modified>
  <cp:revision>7</cp:revision>
  <dc:subject/>
  <dc:title>         АДЫГЭ  РЕСПУБЛИК</dc:title>
</cp:coreProperties>
</file>